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97805" cy="8629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862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323205" cy="87776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877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350510" cy="88512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45735" cy="87699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876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315585" cy="88036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398135" cy="88017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80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金晶</cp:lastModifiedBy>
  <dcterms:modified xsi:type="dcterms:W3CDTF">2020-06-29T04:3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